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735262552"/>
            <w:bookmarkStart w:id="1" w:name="__Fieldmark__0_73526255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735262552"/>
            <w:bookmarkStart w:id="3" w:name="__Fieldmark__1_73526255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735262552"/>
            <w:bookmarkStart w:id="5" w:name="__Fieldmark__2_73526255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735262552"/>
            <w:bookmarkStart w:id="7" w:name="__Fieldmark__3_73526255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735262552"/>
            <w:bookmarkStart w:id="9" w:name="__Fieldmark__4_73526255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735262552"/>
      <w:bookmarkStart w:id="11" w:name="__Fieldmark__5_735262552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735262552"/>
      <w:bookmarkStart w:id="13" w:name="__Fieldmark__6_735262552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735262552"/>
            <w:bookmarkStart w:id="15" w:name="__Fieldmark__7_735262552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735262552"/>
            <w:bookmarkStart w:id="17" w:name="__Fieldmark__8_735262552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735262552"/>
            <w:bookmarkStart w:id="19" w:name="__Fieldmark__9_735262552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735262552"/>
            <w:bookmarkStart w:id="21" w:name="__Fieldmark__10_735262552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735262552"/>
            <w:bookmarkStart w:id="23" w:name="__Fieldmark__11_735262552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735262552"/>
            <w:bookmarkStart w:id="25" w:name="__Fieldmark__12_735262552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735262552"/>
            <w:bookmarkStart w:id="27" w:name="__Fieldmark__13_735262552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735262552"/>
            <w:bookmarkStart w:id="29" w:name="__Fieldmark__14_735262552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735262552"/>
            <w:bookmarkStart w:id="31" w:name="__Fieldmark__15_735262552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735262552"/>
            <w:bookmarkStart w:id="33" w:name="__Fieldmark__16_735262552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735262552"/>
            <w:bookmarkStart w:id="35" w:name="__Fieldmark__17_735262552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735262552"/>
            <w:bookmarkStart w:id="37" w:name="__Fieldmark__18_735262552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735262552"/>
            <w:bookmarkStart w:id="39" w:name="__Fieldmark__19_735262552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735262552"/>
            <w:bookmarkStart w:id="41" w:name="__Fieldmark__20_735262552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735262552"/>
            <w:bookmarkStart w:id="43" w:name="__Fieldmark__21_735262552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735262552"/>
            <w:bookmarkStart w:id="45" w:name="__Fieldmark__22_735262552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3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ОПРЕДЕЛЯНЕ НА ПРИЛОЖИМ КЪМ МЯРКАТА РЕЖИМ  НА СЪВМЕСТИМА ДЪРЖАВНА ПОМОЩ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541217418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447465768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Paulina Pavlova</cp:lastModifiedBy>
  <cp:lastPrinted>2015-07-13T15:33:00Z</cp:lastPrinted>
  <dcterms:modified xsi:type="dcterms:W3CDTF">2023-12-06T13:15:00Z</dcterms:modified>
  <cp:revision>21</cp:revision>
  <dc:subject/>
  <dc:title>24</dc:title>
</cp:coreProperties>
</file>